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21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390"/>
        <w:gridCol w:w="205"/>
        <w:gridCol w:w="79"/>
        <w:gridCol w:w="518"/>
        <w:gridCol w:w="49"/>
        <w:gridCol w:w="567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  <w:gridCol w:w="1701"/>
        <w:gridCol w:w="1417"/>
        <w:gridCol w:w="284"/>
        <w:gridCol w:w="2834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2.00005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ворен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Шквор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4.3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</w:t>
            </w:r>
            <w:r>
              <w:rPr>
                <w:i w:val="false"/>
              </w:rPr>
              <w:t>Деф.  2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4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813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54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95pt;margin-top:0.2pt;width:368.45pt;height:4.2pt" coordorigin="6779,4" coordsize="7369,84">
                      <v:line id="shape_0" from="6779,19" to="677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11" to="743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9,29" to="8229,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20" to="8837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29,20" to="942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0,20" to="1003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3,4" to="12003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4,12" to="108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1,12" to="127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1,20" to="13541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9,20" to="1414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</w:t>
            </w:r>
            <w:r>
              <w:rPr/>
              <w:t>005      Наплавка                                          25100.00012; 5010300009; 2010100009;  ИОТ-ВЧД-20-020-02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4445</wp:posOffset>
                      </wp:positionV>
                      <wp:extent cx="4679950" cy="539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35pt;width:368.45pt;height:4.2pt" coordorigin="6794,-7" coordsize="7369,84">
                      <v:line id="shape_0" from="6794,8" to="6794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0" to="7449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18" to="8244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9" to="8852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9" to="944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9" to="10045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7" to="12018,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1" to="10899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1" to="12746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9" to="13556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9" to="1416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ол сварщика                                                                                        19906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905</wp:posOffset>
                      </wp:positionV>
                      <wp:extent cx="4679950" cy="539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0.15pt;width:368.45pt;height:4.2pt" coordorigin="6789,3" coordsize="7369,84">
                      <v:line id="shape_0" from="6789,18" to="678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10" to="7444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9,28" to="823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19" to="8847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9,19" to="943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0,19" to="10040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3,3" to="12013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4,11" to="1089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1,11" to="12741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1,19" to="1355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9,19" to="1415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713605</wp:posOffset>
                      </wp:positionH>
                      <wp:positionV relativeFrom="page">
                        <wp:posOffset>3945890</wp:posOffset>
                      </wp:positionV>
                      <wp:extent cx="4686300" cy="7651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15pt;margin-top:310.7pt;width:369pt;height:60.2pt" coordorigin="7423,6214" coordsize="7380,1204">
                      <v:group id="shape_0" style="position:absolute;left:7433;top:6214;width:7369;height:83">
                        <v:line id="shape_0" from="7433,6229" to="7433,62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221" to="8088,62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239" to="8883,62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230" to="9491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230" to="1008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230" to="10684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214" to="12657,62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222" to="11538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222" to="13385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230" to="14195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230" to="1480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3;top:6954;width:7369;height:84">
                        <v:line id="shape_0" from="7433,6969" to="7433,70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961" to="8088,70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979" to="8883,70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970" to="9491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970" to="1008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970" to="10684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954" to="12657,70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962" to="11538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962" to="13385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970" to="14195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970" to="1480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7334;width:7369;height:84">
                        <v:line id="shape_0" from="7423,7349" to="7423,74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341" to="8078,74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359" to="8873,74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350" to="9481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350" to="1007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350" to="10674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334" to="12647,73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342" to="11528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342" to="13375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350" to="14185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350" to="1479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изношенную поверхность. Контроль исполнителем, приёмщиком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арочный полуавтомат  ГОСТ 18130-79; Выпрямитель ВКСМ 1000-1;  Приспособление для наплавки тел вращения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лектродержатель ЭУ-300 ГОСТ 14651-78; Электроды Э-50А ГОСТ 9467-75;Щетка техническая ОСТ 17830-80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010      Токарная                                         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25100.00012; 5010300009; 2010100009; ИОТ-ВЧД-20-050-02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09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нок токарный                                                                                 19149                        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707255</wp:posOffset>
                      </wp:positionH>
                      <wp:positionV relativeFrom="page">
                        <wp:posOffset>4898390</wp:posOffset>
                      </wp:positionV>
                      <wp:extent cx="4686300" cy="7651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65pt;margin-top:385.7pt;width:368.95pt;height:60.2pt" coordorigin="7413,7714" coordsize="7379,1204">
                      <v:group id="shape_0" style="position:absolute;left:7423;top:7714;width:7369;height:84">
                        <v:line id="shape_0" from="7423,7729" to="7423,77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721" to="8078,77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739" to="8873,77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730" to="9481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730" to="1007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730" to="10674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714" to="12647,77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722" to="11528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722" to="13375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730" to="14185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730" to="1479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8454;width:7369;height:84">
                        <v:line id="shape_0" from="7423,8469" to="7423,85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8461" to="8078,85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8479" to="8873,85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8470" to="9481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8470" to="1007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8470" to="10674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8454" to="12647,85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8462" to="11528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8462" to="13375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8470" to="14185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8470" to="1479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3;top:8834;width:7369;height:83">
                        <v:line id="shape_0" from="7413,8849" to="7413,89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8,8841" to="8068,89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3,8859" to="8863,89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1,8850" to="9471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63,8850" to="1006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64,8850" to="10664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37,8834" to="12637,88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18,8842" to="11518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5,8842" to="13365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75,8850" to="14175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3,8850" to="1478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t xml:space="preserve"> </w:t>
            </w:r>
            <w:r>
              <w:rPr>
                <w:sz w:val="24"/>
              </w:rPr>
              <w:t>О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0   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Точить поверхность, выдерживая размеры  Ø 50 </w:t>
            </w:r>
            <w:r>
              <w:rPr/>
              <w:t>х</w:t>
            </w:r>
            <w:r>
              <w:rPr>
                <w:sz w:val="24"/>
              </w:rPr>
              <w:t xml:space="preserve"> 440±3 мм, фаску 20</w:t>
            </w:r>
            <w:r>
              <w:rPr>
                <w:sz w:val="24"/>
                <w:vertAlign w:val="subscript"/>
              </w:rPr>
              <w:t>-5</w:t>
            </w:r>
            <w:r>
              <w:rPr>
                <w:sz w:val="24"/>
              </w:rPr>
              <w:t xml:space="preserve"> под углом 40°. Контроль исполнителем,мастером,приемщико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по-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 xml:space="preserve"> 11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зец проходной 2102-1106 Т 15К6 ГОСТ 18877-73, Резец токарный фасочный из быстрорежущей стали 2136-0712 ГОСТ 188875-73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17780</wp:posOffset>
                      </wp:positionV>
                      <wp:extent cx="203200" cy="190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4.35pt;margin-top:1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Деф.  3 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010      Слесарная                                            25100.00012; 5010300009; 2010100009;  ИОТ-ВЧД-20-049-03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ечь индукционного типа ГОСТ 16370, молот 10 тс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854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греть до t = 500°С, выправить.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Т     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правка, клещи кузнечные ГОСТ 11386-75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70" w:hanging="0"/>
              <w:jc w:val="right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кой или</w:t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sectPr>
      <w:type w:val="nextPage"/>
      <w:pgSz w:orient="landscape" w:w="16838" w:h="11906"/>
      <w:pgMar w:left="794" w:right="624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1:00Z</dcterms:created>
  <dc:creator>USER</dc:creator>
  <dc:description/>
  <dc:language>en-US</dc:language>
  <cp:lastModifiedBy>Божко Ирина Анатольевна</cp:lastModifiedBy>
  <cp:lastPrinted>2002-01-16T15:13:00Z</cp:lastPrinted>
  <dcterms:modified xsi:type="dcterms:W3CDTF">2005-01-31T07:16:00Z</dcterms:modified>
  <cp:revision>10</cp:revision>
  <dc:subject/>
  <dc:title>Форма 2  </dc:title>
</cp:coreProperties>
</file>